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Julia Bemis </w:t>
      </w:r>
    </w:p>
    <w:p>
      <w:pPr>
        <w:pStyle w:val="Normal"/>
        <w:rPr/>
      </w:pPr>
      <w:r>
        <w:rPr/>
        <w:t>March 18, 2008</w:t>
      </w:r>
    </w:p>
    <w:p>
      <w:pPr>
        <w:pStyle w:val="Normal"/>
        <w:rPr/>
      </w:pPr>
      <w:r>
        <w:rPr/>
        <w:t>EDU 221 Block 1</w:t>
      </w:r>
    </w:p>
    <w:p>
      <w:pPr>
        <w:pStyle w:val="Normal"/>
        <w:rPr/>
      </w:pPr>
      <w:r>
        <w:rPr/>
      </w:r>
    </w:p>
    <w:p>
      <w:pPr>
        <w:pStyle w:val="Normal"/>
        <w:rPr/>
      </w:pPr>
      <w:r>
        <w:rPr/>
        <w:t>Multiple Intelligences</w:t>
      </w:r>
    </w:p>
    <w:p>
      <w:pPr>
        <w:pStyle w:val="Normal"/>
        <w:rPr/>
      </w:pPr>
      <w:r>
        <w:rPr/>
        <w:t>Chapter 8: MI and Classroom Management</w:t>
      </w:r>
    </w:p>
    <w:p>
      <w:pPr>
        <w:pStyle w:val="Normal"/>
        <w:rPr/>
      </w:pPr>
      <w:r>
        <w:rPr/>
      </w:r>
    </w:p>
    <w:p>
      <w:pPr>
        <w:pStyle w:val="Normal"/>
        <w:ind w:firstLine="720"/>
        <w:rPr/>
      </w:pPr>
      <w:r>
        <w:rPr/>
        <w:t xml:space="preserve">There are different ways to incorporate MI into the classroom and another way to use them is to apply them to classroom management. This chapter gives examples how to use some of the eight intelligences in six different forms of classroom management. The first is gaining students attention, since each person learns differently a verbal student will respond better to written words instead of verbal. Preparing for transitions teachers could have certain music that plays when it is time to do something else, such as lunch time or end of class music. When communicating classroom rules having a written list as well as telling the students each rule can help them understand and follow them. When forming groups for assignments or in class work, logical learners would enjoy using numbers, such as fingers raised, to choose what group they are going be part of. Managing behavior problems that arise will be different depending on which intelligence the student learns best from. Punishment for behavior is given to show them what they did wrong, by communicating in a way they best understand will help them learn better. </w:t>
      </w:r>
    </w:p>
    <w:p>
      <w:pPr>
        <w:pStyle w:val="Normal"/>
        <w:ind w:firstLine="720"/>
        <w:rPr/>
      </w:pPr>
      <w:r>
        <w:rPr/>
      </w:r>
    </w:p>
    <w:p>
      <w:pPr>
        <w:pStyle w:val="Normal"/>
        <w:ind w:firstLine="720"/>
        <w:rPr/>
      </w:pPr>
      <w:r>
        <w:rPr/>
        <w:t xml:space="preserve">I really liked the ideas for classroom management presented in this chapter. Most of what we have read is about teaching to the different learning styles so it makes sense that we should also modify behavior the same way. If a student is a visual learner talking to them about class rules or behavior is just if we were to lecture the lesson. I liked the ideas of transitions because that looks like one of the hardest and most time used part, just getting people to stop what they are doing and changing to a new topic. If there was a way to show or broadcast that its time to change it will get students prepared to move on to the next thing. With this though I can see it working better in a classroom where teachers have their students for more than one class, since there will be more transitions. For one class there are not as many interruptions to go somewhere or start doing something else. One might change topics or give time for reading or independent work but it will most likely take as much time to put on changing activity music then it would to just do it.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8T02:42:00Z</dcterms:created>
  <dc:creator> Caroline</dc:creator>
  <dc:description/>
  <cp:keywords/>
  <dc:language>en-US</dc:language>
  <cp:lastModifiedBy> Caroline</cp:lastModifiedBy>
  <dcterms:modified xsi:type="dcterms:W3CDTF">2008-03-18T10:32:00Z</dcterms:modified>
  <cp:revision>3</cp:revision>
  <dc:subject/>
  <dc:title>Julia Bemis </dc:title>
</cp:coreProperties>
</file>